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right="-28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right="-28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ind w:left="-18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80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80" w:right="-284" w:hanging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т__18.08.2016__№_620_</w:t>
      </w:r>
    </w:p>
    <w:p>
      <w:pPr>
        <w:pStyle w:val="Normal"/>
        <w:spacing w:lineRule="auto" w:line="240" w:before="0" w:after="0"/>
        <w:ind w:left="-180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г.Мглин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О    внесении    изменений   в    постановление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  Мглинского           района </w:t>
      </w:r>
    </w:p>
    <w:p>
      <w:pPr>
        <w:pStyle w:val="Normal"/>
        <w:spacing w:lineRule="auto" w:line="240" w:before="0" w:after="0"/>
        <w:ind w:left="-180" w:right="-28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31.12.2013    года     № 917   «О  создании </w:t>
      </w:r>
    </w:p>
    <w:p>
      <w:pPr>
        <w:pStyle w:val="Normal"/>
        <w:spacing w:lineRule="auto" w:line="240" w:before="0" w:after="0"/>
        <w:ind w:left="-180" w:right="-28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     по       проведению      экспертизы </w:t>
      </w:r>
    </w:p>
    <w:p>
      <w:pPr>
        <w:pStyle w:val="Normal"/>
        <w:spacing w:lineRule="auto" w:line="240" w:before="0" w:after="0"/>
        <w:ind w:left="-180" w:right="-284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х   товаров,   выполненных  работ, </w:t>
      </w:r>
    </w:p>
    <w:p>
      <w:pPr>
        <w:pStyle w:val="Normal"/>
        <w:spacing w:lineRule="auto" w:line="240" w:before="0" w:after="0"/>
        <w:ind w:left="-180" w:right="-284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ных  услуг  для обеспечения муниципальных </w:t>
      </w:r>
    </w:p>
    <w:p>
      <w:pPr>
        <w:pStyle w:val="C12"/>
        <w:tabs>
          <w:tab w:val="clear" w:pos="708"/>
          <w:tab w:val="left" w:pos="0" w:leader="none"/>
        </w:tabs>
        <w:spacing w:lineRule="auto" w:line="240"/>
        <w:ind w:left="-180" w:right="-284" w:hanging="0"/>
        <w:jc w:val="left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нужд   администрации   Мглинского   района»</w:t>
      </w:r>
    </w:p>
    <w:p>
      <w:pPr>
        <w:pStyle w:val="C12"/>
        <w:tabs>
          <w:tab w:val="clear" w:pos="708"/>
          <w:tab w:val="left" w:pos="0" w:leader="none"/>
        </w:tabs>
        <w:spacing w:lineRule="auto" w:line="240"/>
        <w:ind w:left="-180" w:right="-284" w:hanging="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180" w:right="-284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и изменениями должностей</w:t>
      </w:r>
    </w:p>
    <w:p>
      <w:pPr>
        <w:pStyle w:val="Normal"/>
        <w:spacing w:lineRule="auto" w:line="240" w:before="0" w:after="0"/>
        <w:ind w:left="-180" w:right="-284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 Мглинского   района от  31.12.2013    года № 917 «О  создании комиссии  по  проведению экспертизы поставленных   товаров,   выполненных  работ, оказанных  услуг  для обеспечения муниципальных  нужд   администрации   Мглинского   района» следующие изменен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новый состав комиссии по проведению экспертизы поставленных товаров, выполненных работ, оказанных  услуг для обеспечения муниципальных нужд администрации Мглинского района (далее комиссия) согласно приложения №1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Назначить председателем комиссии управляющего делами (руководитель аппарата) администрации района Полоник А.В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Постановление № 976 от 23.12.2015г. «О внесении изменений в постановление администрации  Мглинского   района от  31.12.2013    года № 917 «О  создании комиссии  по  проведению экспертизы поставленных   товаров,   выполненных  работ, оказанных  услуг  для обеспечения муниципальных  нужд   администрации   Мглинского   района» считать утратившим си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 Опубликовать настоящее постановление на официальном сайте администрации Мглинского района в сети «Интернет»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постановления возложить на управляющего делами (руководитель аппарата) Полоник А.В.</w:t>
      </w:r>
    </w:p>
    <w:p>
      <w:pPr>
        <w:pStyle w:val="Normal"/>
        <w:spacing w:lineRule="auto" w:line="240" w:before="0" w:after="0"/>
        <w:ind w:left="-18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района                                                           А.А. Пущиенко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сп. Лукашов А.В.                                                                     Направить: 1. В дело           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: 2-17-81                                                                                                    2.Полоник А.В.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3.Отдел закуп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гласовано:                                                                                                   4. Отдел эконом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чальник отдела экономики                                                                        5.Финансовый от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района                                С.И.Грибахо                             6. Отдел по строительству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яющий делами                                                                                    7. Бухгалт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ководитель аппарата)                              А.В.Полоник                            8. Членам комиссии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ind w:firstLine="35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before="0" w:after="0"/>
        <w:ind w:firstLine="35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 _________201__ г.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экспертизы поставленных товаров, выполненных работ, оказанных  услуг для обеспечения муниципальных нужд администрации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ник     Андрей    Васильевич -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 делами (руководитель аппарата), администрации района, председатель комиссии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еко    Александр   Николаевич 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заместитель председателя комиссии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ов   Артем   Владимирович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закупок администрации района, секретарь комиссии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вая   Лариса   Владимировна -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-контрольного отдела администрации района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шова      Анна      Семеновна 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бухгалтерского учета и отчетности администрации района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ькова   Елена  Васильевна 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сектором по вопросам опеки и попечительства администрации района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  Григорий   Николаевич 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спектор, программист администрации района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иков Александр Александрович 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спектор по вопросам молодежной политике и спорту администрации района;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дед      Владимир     Петрович 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67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лужбы технических исполнителей и обслуживающего персонал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4:00Z</dcterms:created>
  <dc:creator>Admin</dc:creator>
  <dc:description/>
  <cp:keywords/>
  <dc:language>en-US</dc:language>
  <cp:lastModifiedBy>Makar</cp:lastModifiedBy>
  <cp:lastPrinted>2016-08-17T14:11:00Z</cp:lastPrinted>
  <dcterms:modified xsi:type="dcterms:W3CDTF">2016-08-23T06:04:00Z</dcterms:modified>
  <cp:revision>3</cp:revision>
  <dc:subject/>
  <dc:title>РОССИЙСКАЯ   ФЕДЕРАЦИЯ</dc:title>
</cp:coreProperties>
</file>